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7.10.2025 № 14972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0 общей площадью 83,7 кв. м с кадастровым номером 74:36:0119015:1703, расположенное по адресу: г. Челябинск, ул. Сталеваров, д. 78, запись в  Едином государственном реестре недвижимости государственной регистрации права </w:t>
        <w:br/>
        <w:t>от 15.02.2024 № 74:36:0119015:1703-74/108/2024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66 559,80 (Сто шестьдесят шесть тысяч пятьсот пятьдесят девять) рублей 8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4245986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9064025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0 общей площадью 83,7 кв. м с кадастровым номером 74:36:0119015:1703, расположенное по адресу: г. Челябинск, ул. Сталеваров, д. 78, запись в  Едином государственном реестре недвижимости государственной регистрации права </w:t>
        <w:br/>
        <w:t>от 15.02.2024 № 74:36:0119015:1703-74/108/2024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11-18T09:25:00Z</dcterms:modified>
  <cp:revision>26</cp:revision>
  <dc:subject/>
  <dc:title>1ДОГОВОР №________</dc:title>
</cp:coreProperties>
</file>